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160 Gb IDE Samsung SpinPoint P80 SP1654N UDMA133 7200rpm 8Mb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sung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Гб SpinPoint P80 SP1634N/SP1654N/SP1613N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винчесте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ые перегруз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G длительностью 2 мс при работе; 350G длительностью 2 мс в выключенном состоянии; используется технология ImpacGuar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 шпинд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 оборотов/мин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9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ерехода с дорожки на дорожку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обмена между носителем и контроллером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741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3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 (UDMA/133)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ходящий контейнер для HDD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1 Вт (чтение/запись), холостой ход: 7 ватта, остановка: 0,4 ват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требительские свойств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5"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шум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дБ (2,7 Бел) в режиме ожидания, 28 дБ (2,8 Бел) при чтении/записи; поддержка автоматического управления акустическим шумом (AAM); используются технология подавления акустического шума NoiseGuard, технология шумоподавления SilentSeek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x 25 x 146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 гра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- 55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.8 х 13.1 х 3.6 см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72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9&amp;good_id=43969" TargetMode="External"/><Relationship Id="rId4" Type="http://schemas.openxmlformats.org/officeDocument/2006/relationships/hyperlink" Target="http://www.nix.ru/scripts/searches.php?sch_id=32&amp;good_id=4396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24:00Z</dcterms:created>
  <dc:creator>Admin</dc:creator>
  <dc:description/>
  <cp:keywords/>
  <dc:language>en-US</dc:language>
  <cp:lastModifiedBy>Admin</cp:lastModifiedBy>
  <dcterms:modified xsi:type="dcterms:W3CDTF">2009-11-07T13:28:00Z</dcterms:modified>
  <cp:revision>1</cp:revision>
  <dc:subject/>
  <dc:title>HDD 160 Gb IDE Samsung SpinPoint P80 SP1654N UDMA133 7200rpm 8Mb</dc:title>
</cp:coreProperties>
</file>