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DD 160GB Seagate ST3160815AS SATA2 8 mb 7200rpm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88000" cy="398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84"/>
        <w:gridCol w:w="2188"/>
      </w:tblGrid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итель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Seagate</w:t>
              </w:r>
            </w:hyperlink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класс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утренний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ьем, Гб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фейс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A2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мер, дюйм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баритные размеры, мм (для внешнего)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с (для внешних), г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ота вращения шпинделя (об/мин)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ьем внутреннего буфера, Мбайт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нее время поиска, мс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утренняя скорость пластина – буфер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ешняя скорость буфер – Host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дисков/ головок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ьем пластин, Гб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ребление тока при старте, А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ребление в режиме чтения/записи, Вт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6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ребление в режиме ожидания, Вт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3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ребление в режиме сохранения энергии, Вт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работка на отказ (часов / циклов)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/50000</w:t>
            </w:r>
          </w:p>
        </w:tc>
      </w:tr>
      <w:tr>
        <w:trPr/>
        <w:tc>
          <w:tcPr>
            <w:tcW w:w="85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ровень шума при чтении/записи, Дб</w:t>
            </w:r>
          </w:p>
        </w:tc>
        <w:tc>
          <w:tcPr>
            <w:tcW w:w="2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84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ровень шума в режиме ожидания, Дб</w:t>
            </w:r>
          </w:p>
        </w:tc>
        <w:tc>
          <w:tcPr>
            <w:tcW w:w="2188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gate.controlf.biz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18:00Z</dcterms:created>
  <dc:creator>Admin</dc:creator>
  <dc:description/>
  <cp:keywords/>
  <dc:language>en-US</dc:language>
  <cp:lastModifiedBy>Admin</cp:lastModifiedBy>
  <dcterms:modified xsi:type="dcterms:W3CDTF">2009-10-26T22:21:00Z</dcterms:modified>
  <cp:revision>1</cp:revision>
  <dc:subject/>
  <dc:title>HDD 160GB Seagate ST3160815AS SATA2 8 mb 7200rpm</dc:title>
</cp:coreProperties>
</file>