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HDD 60GB IDE Seagate ST96812A Momentus 5400.2 UATA100 5400rpm 2.5''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6158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75" w:type="dxa"/>
        </w:tblCellMar>
      </w:tblPr>
      <w:tblGrid>
        <w:gridCol w:w="4161"/>
        <w:gridCol w:w="1997"/>
      </w:tblGrid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Производитель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agate 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Модель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96812A 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Линейка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mentus 5400.2 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Применение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ноутбука 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Форм-фактор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5" 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Объем HDD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.0 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Объем буферной памяти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Мб 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Скорость вращения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00 rpm 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Подключение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 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Внешняя скорость передачи данных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Мб/с 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Поддержка NCQ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Среднее время доступа, чтение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5 мс 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Среднее время задержки (Latency)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56 мс 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Размеры (ШхВхД)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x9.5x100 мм 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rFonts w:ascii="Arial" w:hAnsi="Arial" w:cs="Arial"/>
                <w:color w:val="807F84"/>
              </w:rPr>
            </w:pPr>
            <w:r>
              <w:rPr>
                <w:rFonts w:cs="Arial" w:ascii="Arial" w:hAnsi="Arial"/>
                <w:color w:val="807F84"/>
              </w:rPr>
              <w:t xml:space="preserve">Вес 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кг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2:24:00Z</dcterms:created>
  <dc:creator>Admin</dc:creator>
  <dc:description/>
  <cp:keywords/>
  <dc:language>en-US</dc:language>
  <cp:lastModifiedBy>Admin</cp:lastModifiedBy>
  <dcterms:modified xsi:type="dcterms:W3CDTF">2009-10-19T22:27:00Z</dcterms:modified>
  <cp:revision>1</cp:revision>
  <dc:subject/>
  <dc:title>HDD 60GB IDE Seagate ST96812A Momentus 5400</dc:title>
</cp:coreProperties>
</file>