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DD 80 Gb SATA-II 300 Samsung SpinPoint P80SD HD080HJ 7200rpm 8Mb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12420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sung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Гб SpinPoint P80SD HD080HJ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найти похожий винчестер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ис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ые перегруз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G длительностью 2 мс при работе; 350G длительностью 2 мс в выключенном состоянии; используется технология ImpacGuar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М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вращения шпинд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200 оборотов/мин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время досту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9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перехода с дорожки на дорожку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8 мс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обмена между носителем и контроллером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845 Мбит/се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Мб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ATA-I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Совместимо с SATA-I или SATA150 контроллерами)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ходящий контейнер для HDD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ение энерг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5 Вт (чтение/запись), холостой ход: 7.5 Вт, остановка: 0.9 Вт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требительские свойств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5"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шум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 дБ (2.5 Бел) в режиме ожидания, 28 дБ 2.8 Бел) при чтении/записи; поддержка автоматического управления акустическим шумом (AAM); используются технология подавления акустического шума NoiseGuard, технология шумоподавления SilentSeek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2 x 25 x 146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35 гра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иск можно подключить только к Serial ATA разъему питани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температу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~ 55°C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х 2.5 х 14.6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627 кг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9&amp;good_id=38837" TargetMode="External"/><Relationship Id="rId4" Type="http://schemas.openxmlformats.org/officeDocument/2006/relationships/hyperlink" Target="http://www.nix.ru/support/faq/show_articles.php?number=660" TargetMode="External"/><Relationship Id="rId5" Type="http://schemas.openxmlformats.org/officeDocument/2006/relationships/hyperlink" Target="http://www.nix.ru/scripts/searches.php?sch_id=32&amp;good_id=3883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7:00Z</dcterms:created>
  <dc:creator>Admin</dc:creator>
  <dc:description/>
  <cp:keywords/>
  <dc:language>en-US</dc:language>
  <cp:lastModifiedBy>Admin</cp:lastModifiedBy>
  <dcterms:modified xsi:type="dcterms:W3CDTF">2009-11-25T08:45:00Z</dcterms:modified>
  <cp:revision>2</cp:revision>
  <dc:subject/>
  <dc:title>HDD 80 Gb SATA-II 300 Samsung SpinPoint P80SD HD080HJ 7200rpm 8Mb</dc:title>
</cp:coreProperties>
</file>