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40 Gb IDE TOSHIBA MK4026GAX 2.5" UDMA100 5400 rpm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350000" cy="527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SHIBA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Гб MK4032GA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ые перегруз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G в выключенном состоянии, синусоида, 1 мс, до 200G при работе, синусоида, 2 мс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192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вращения шпинд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0 оборотов/мин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перехода с дорожки на дорожку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обмена между носителем и контроллером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 - 429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, поддержка ATA-5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ходящий контейнер для HDD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2 Вт в режиме поиска, 1.9 Вт при чтении/записи, 0.6 Вт в режиме idle, 4.5 Вт при старте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требительские свойств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5"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шум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дБ в режиме поиск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.85 x 9.5 x 100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~ 55°C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х 7 х 1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91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toshiba-europe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2&amp;good_id=43271" TargetMode="External"/><Relationship Id="rId4" Type="http://schemas.openxmlformats.org/officeDocument/2006/relationships/hyperlink" Target="http://www.toshiba-europ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55:00Z</dcterms:created>
  <dc:creator>Admin</dc:creator>
  <dc:description/>
  <cp:keywords/>
  <dc:language>en-US</dc:language>
  <cp:lastModifiedBy>Admin</cp:lastModifiedBy>
  <dcterms:modified xsi:type="dcterms:W3CDTF">2010-01-02T13:56:00Z</dcterms:modified>
  <cp:revision>2</cp:revision>
  <dc:subject/>
  <dc:title>HDD 40 Gb IDE TOSHIBA MK4032GAX 2</dc:title>
</cp:coreProperties>
</file>