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ифровой фотоаппарат Nikon Coolpix L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9125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Матриц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ПЗС (CCD)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/2.5"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ол-во мегапикселей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Формат файлов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JPEG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имальный размер снимк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560 x 1920 пикс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7 Мб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Поддерживаемые карты памят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ecure Digital (SD)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Видео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имальное разрешение видео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640x480 пикс, 30 кард/сек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озможность записи звук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моно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бъектив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ветосил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f/2.8 - f/5.2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6 элементов в 5 группах /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Оптическое 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Цифровое 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Фокусное расстояние экв. 35 мм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7.5 - 112.5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Фокусировка, мин. расстоя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0 с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росъемка, мин. расстоя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5 с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истема автофокусировк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TTL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Видоискатель/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Наличие видоискател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Наличие диспле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 ЖК диспле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 ''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153 000 пикселей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ъемка / параметры экспозиции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ежимы экспозици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автоматический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веточувствительнос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авто, ISO 64 - 800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Баланс белого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авто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Вспышк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Диапазон применени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0.4 - 3.0 (W) м, 0.4 - 2.5 (T) м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Разъемы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USB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идеовыход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Прямая печа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PictBridge /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Пита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AA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2 элемента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Корпус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Габариты (ШхВхТ)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89.5 x 60.5 x 26 м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ес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15 г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без батарей и карты памяти /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08:00Z</dcterms:created>
  <dc:creator>Admin</dc:creator>
  <dc:description/>
  <cp:keywords/>
  <dc:language>en-US</dc:language>
  <cp:lastModifiedBy>Admin</cp:lastModifiedBy>
  <dcterms:modified xsi:type="dcterms:W3CDTF">2009-11-22T11:09:00Z</dcterms:modified>
  <cp:revision>1</cp:revision>
  <dc:subject/>
  <dc:title>Цифровой фотоаппарат Nikon Coolpix L10</dc:title>
</cp:coreProperties>
</file>