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TRANSCEND 512 MB JETFLASH V2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600450" cy="298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color w:val="666666"/>
          <w:sz w:val="16"/>
          <w:szCs w:val="16"/>
        </w:rPr>
        <w:t xml:space="preserve">Основные характеристики </w:t>
        <w:br/>
        <w:t xml:space="preserve">Стандарт USB: 2.0 </w:t>
        <w:br/>
        <w:t xml:space="preserve">Объем памяти: 512MB </w:t>
        <w:br/>
        <w:t xml:space="preserve">Максимальная скорость чтения, MB/sec: 10 </w:t>
        <w:br/>
        <w:t xml:space="preserve">Максимальная скорость записи, MB/sec: 3 </w:t>
        <w:br/>
        <w:t xml:space="preserve">Индикаторы: светодиодный </w:t>
        <w:br/>
        <w:t xml:space="preserve">Размеры, мм: 75x25x11 </w:t>
        <w:br/>
        <w:t xml:space="preserve">Вес, г: 15 </w:t>
        <w:br/>
        <w:t xml:space="preserve">Особенности </w:t>
        <w:br/>
        <w:t xml:space="preserve">Биометрическая идентификация: нет </w:t>
        <w:br/>
        <w:t xml:space="preserve">Lock (переключатель защиты записи): н.д. </w:t>
        <w:br/>
        <w:t xml:space="preserve">Выдвижной разъем: нет </w:t>
        <w:br/>
        <w:t xml:space="preserve">Защитный колпачек на разъем: да </w:t>
        <w:br/>
        <w:t xml:space="preserve">Информационный дисплей: нет </w:t>
        <w:br/>
        <w:t>Дополнительно: цвет: оранжевый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05:00Z</dcterms:created>
  <dc:creator>Admin</dc:creator>
  <dc:description/>
  <cp:keywords/>
  <dc:language>en-US</dc:language>
  <cp:lastModifiedBy>Admin</cp:lastModifiedBy>
  <dcterms:modified xsi:type="dcterms:W3CDTF">2009-10-19T08:16:00Z</dcterms:modified>
  <cp:revision>1</cp:revision>
  <dc:subject/>
  <dc:title>TRANSCEND 512 MB JETFLASH V20</dc:title>
</cp:coreProperties>
</file>