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 xml:space="preserve">Lexar SD Card 2GB - </w:t>
      </w:r>
      <w:r>
        <w:rPr>
          <w:b/>
          <w:sz w:val="28"/>
          <w:szCs w:val="28"/>
        </w:rPr>
        <w:t>Карта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Памя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33"/>
        <w:gridCol w:w="2939"/>
      </w:tblGrid>
      <w:tr>
        <w:trPr/>
        <w:tc>
          <w:tcPr>
            <w:tcW w:w="10772" w:type="dxa"/>
            <w:gridSpan w:val="2"/>
            <w:tcBorders/>
            <w:shd w:fill="9494B8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Характеристики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Тип Карты Памяти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D Card 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Изготовитель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Lexar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ъем Карты (полный)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48 MB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Защита от Стирания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Переключателем 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Количество Циклов Запись-Стирание (не менее)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100000 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азмеры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4 x 32 x 2.1 mm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7:52:00Z</dcterms:created>
  <dc:creator>Admin</dc:creator>
  <dc:description/>
  <cp:keywords/>
  <dc:language>en-US</dc:language>
  <cp:lastModifiedBy>Admin</cp:lastModifiedBy>
  <dcterms:modified xsi:type="dcterms:W3CDTF">2010-01-01T17:52:00Z</dcterms:modified>
  <cp:revision>2</cp:revision>
  <dc:subject/>
  <dc:title>SanDisk SD Card 2GB - Карта Памяти</dc:title>
</cp:coreProperties>
</file>