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Kingston DataTraveler 100 DT100/4GB USB2.0 Flash Drive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383280" cy="338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ngston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Traveler 100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брелок для переноса данных с компьютера на компьютер с выдвижным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ннектором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устройств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Flash Driv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Flash-накоп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Г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н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ые перегруз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0G при работе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араметры производительност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ускная способность интерфейс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80 Мбит/се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USB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2000, Windows XP, Windows Vista; Mac OS X, Linux 2.4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ше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9.7 x 22.3 x 9.5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ая температу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~ 60°C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.9 х 10.8 х 2.1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033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_search.php?mode=links&amp;id_array=272,151653" TargetMode="External"/><Relationship Id="rId4" Type="http://schemas.openxmlformats.org/officeDocument/2006/relationships/hyperlink" Target="http://www.nix.ru/support/faq_search.php?mode=links&amp;id_array=272,151653" TargetMode="External"/><Relationship Id="rId5" Type="http://schemas.openxmlformats.org/officeDocument/2006/relationships/hyperlink" Target="http://www.nix.ru/support/faq_search.php?mode=links&amp;id_array=272,151653" TargetMode="External"/><Relationship Id="rId6" Type="http://schemas.openxmlformats.org/officeDocument/2006/relationships/hyperlink" Target="http://www.nix.ru/support/faq_search.php?mode=links&amp;id_array=272,151653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47:00Z</dcterms:created>
  <dc:creator>Admin</dc:creator>
  <dc:description/>
  <cp:keywords/>
  <dc:language>en-US</dc:language>
  <cp:lastModifiedBy>Admin</cp:lastModifiedBy>
  <dcterms:modified xsi:type="dcterms:W3CDTF">2009-11-20T21:50:00Z</dcterms:modified>
  <cp:revision>1</cp:revision>
  <dc:subject/>
  <dc:title>Kingston DataTraveler 100 DT100/4GB USB2</dc:title>
</cp:coreProperties>
</file>