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USB 2.0 Corsair 16Gb Flash Voyager GT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28625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итель: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sair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дель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sair Flash Voyager GT 16Gb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носителя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B Flash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мкость (ГБайт)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корость передачи данных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тение 27,5 МБайт/с; Запись 11,5 МБайт/с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тание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B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держка ОС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ndows 98 / Me / 2000 / XP / Server 2003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ес (грамм)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ая информация 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B 2.0 </w:t>
            </w:r>
          </w:p>
        </w:tc>
      </w:tr>
      <w:tr>
        <w:trPr/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бариты: </w:t>
            </w:r>
          </w:p>
        </w:tc>
        <w:tc>
          <w:tcPr>
            <w:tcW w:w="5386" w:type="dxa"/>
            <w:tcBorders/>
            <w:shd w:fill="F5F5F5" w:val="clear"/>
            <w:vAlign w:val="center"/>
          </w:tcPr>
          <w:p>
            <w:pPr>
              <w:pStyle w:val="Normal"/>
              <w:spacing w:before="0" w:after="4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.5x20x4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7:00Z</dcterms:created>
  <dc:creator>Admin</dc:creator>
  <dc:description/>
  <cp:keywords/>
  <dc:language>en-US</dc:language>
  <cp:lastModifiedBy>Admin</cp:lastModifiedBy>
  <dcterms:modified xsi:type="dcterms:W3CDTF">2009-11-24T17:40:00Z</dcterms:modified>
  <cp:revision>1</cp:revision>
  <dc:subject/>
  <dc:title>USB 2</dc:title>
</cp:coreProperties>
</file>