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FDD 3.5 HD NEC &lt;UF0002-Black&gt; EXT USB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80995" cy="298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80360" cy="1655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нешний флоппи-дисковод для ноутбуков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, использованные в оформлени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ерный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кос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 1.44 Мб, включая 1.25 и 0.72 Мб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ина каб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3 м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араметры производительнос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передачи данных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06 Мб/сек для FDD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 перехода с дорожки на дорожку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мс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хлажде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вращени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 об/мин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ита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та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т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порт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ление энерги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 мА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indows ME, Windows 2000, Windows XP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(ширина х высота х глубина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3 х 17 х 142 м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0 грамм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.4 x 10.5 x 3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272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6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NEC Corporation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EE"/>
      <w:u w:val="single"/>
    </w:rPr>
  </w:style>
  <w:style w:type="character" w:styleId="Dfaq1">
    <w:name w:val="dfaq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nix.ru/support/faq/show_articles.php?number=272" TargetMode="External"/><Relationship Id="rId5" Type="http://schemas.openxmlformats.org/officeDocument/2006/relationships/hyperlink" Target="http://www.nix.ru/support/faq/show_articles.php?number=272" TargetMode="External"/><Relationship Id="rId6" Type="http://schemas.openxmlformats.org/officeDocument/2006/relationships/hyperlink" Target="http://www.de.nec.d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54:00Z</dcterms:created>
  <dc:creator>Admin</dc:creator>
  <dc:description/>
  <cp:keywords/>
  <dc:language>en-US</dc:language>
  <cp:lastModifiedBy>Admin</cp:lastModifiedBy>
  <dcterms:modified xsi:type="dcterms:W3CDTF">2009-09-14T12:57:00Z</dcterms:modified>
  <cp:revision>1</cp:revision>
  <dc:subject/>
  <dc:title>FDD 3</dc:title>
</cp:coreProperties>
</file>