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вод</w:t>
      </w:r>
      <w:r>
        <w:rPr>
          <w:b/>
          <w:sz w:val="28"/>
          <w:szCs w:val="28"/>
          <w:lang w:val="en-US"/>
        </w:rPr>
        <w:t xml:space="preserve"> DVD-RW LG Silver BARE (GSA-H10A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959860" cy="266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2"/>
        <w:gridCol w:w="6460"/>
      </w:tblGrid>
      <w:tr>
        <w:trPr/>
        <w:tc>
          <w:tcPr>
            <w:tcW w:w="431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ип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Внутренний привод позволяющий читать и записывать DVD±R/RW, CD-R/RW и DVD-RAM диски (без картриджей). </w:t>
            </w:r>
          </w:p>
        </w:tc>
      </w:tr>
      <w:tr>
        <w:trPr/>
        <w:tc>
          <w:tcPr>
            <w:tcW w:w="431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Интерфейс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IDE, Ultra DMA mode 4 </w:t>
            </w:r>
          </w:p>
        </w:tc>
      </w:tr>
      <w:tr>
        <w:trPr/>
        <w:tc>
          <w:tcPr>
            <w:tcW w:w="431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Емкость носителя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До 8.5 Гб </w:t>
            </w:r>
          </w:p>
        </w:tc>
      </w:tr>
      <w:tr>
        <w:trPr/>
        <w:tc>
          <w:tcPr>
            <w:tcW w:w="431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Скорость чтения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CD-ROM: 48x Max; CD-R/RW: 40x Max; DVD-ROM: 16x Max; DVD+R/RW: 10x Max; DVD-R/RW: 10x Max; DVD-RAM: 5х </w:t>
            </w:r>
          </w:p>
        </w:tc>
      </w:tr>
      <w:tr>
        <w:trPr/>
        <w:tc>
          <w:tcPr>
            <w:tcW w:w="431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Скорость записи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VD+R: 16x, DVD+RW: 8x, DVD-R: 16x, DVD-RW: 6x, CD-R: 48x, CD-RW: 32x, DVD-RAM: 5x, DVD-R DL (dual layer): 4х, DVD+R9 (dual layer): 8x </w:t>
            </w:r>
          </w:p>
        </w:tc>
      </w:tr>
      <w:tr>
        <w:trPr/>
        <w:tc>
          <w:tcPr>
            <w:tcW w:w="431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Среднее время доступа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DVD-ROM: 145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с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, CD-ROM: 125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с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, DVD-RAM - 175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с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. </w:t>
            </w:r>
          </w:p>
        </w:tc>
      </w:tr>
      <w:tr>
        <w:trPr/>
        <w:tc>
          <w:tcPr>
            <w:tcW w:w="431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Объем буфера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48 K, используется технология Superlink предотвращения ошибки опустошения буфера </w:t>
            </w:r>
          </w:p>
        </w:tc>
      </w:tr>
      <w:tr>
        <w:trPr/>
        <w:tc>
          <w:tcPr>
            <w:tcW w:w="431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Метод загрузки диска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ray </w:t>
            </w:r>
          </w:p>
        </w:tc>
      </w:tr>
      <w:tr>
        <w:trPr/>
        <w:tc>
          <w:tcPr>
            <w:tcW w:w="431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оддерживаемые стандарты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DVD-ROM, DVD-R, DVD-R DL, DVD-RW, DVD+R, DVD+R9 dual layer, DVD+RW, DVD-RAM, CD-ROM, CD-ROM/XA, CD-DA, CD-Extra, CD Text, CD-R/RW, Photo CD, CD-I, Video-CD </w:t>
            </w:r>
          </w:p>
        </w:tc>
      </w:tr>
      <w:tr>
        <w:trPr/>
        <w:tc>
          <w:tcPr>
            <w:tcW w:w="431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TBF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00,000 часов </w:t>
            </w:r>
          </w:p>
        </w:tc>
      </w:tr>
      <w:tr>
        <w:trPr/>
        <w:tc>
          <w:tcPr>
            <w:tcW w:w="431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О в комплекте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По для записи CD/DVD приобретается отдельно. </w:t>
            </w:r>
          </w:p>
        </w:tc>
      </w:tr>
      <w:tr>
        <w:trPr/>
        <w:tc>
          <w:tcPr>
            <w:tcW w:w="431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оддержка ОС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Windows XP/2000/ME/98 </w:t>
            </w:r>
          </w:p>
        </w:tc>
      </w:tr>
      <w:tr>
        <w:trPr/>
        <w:tc>
          <w:tcPr>
            <w:tcW w:w="431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Размеры (Ш x В x Г) 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46 x 41.3 x 165 мм </w:t>
            </w:r>
          </w:p>
        </w:tc>
      </w:tr>
      <w:tr>
        <w:trPr/>
        <w:tc>
          <w:tcPr>
            <w:tcW w:w="431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Гарантия (мес)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 год • ремонт и замена </w:t>
            </w:r>
          </w:p>
        </w:tc>
      </w:tr>
      <w:tr>
        <w:trPr/>
        <w:tc>
          <w:tcPr>
            <w:tcW w:w="431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Ссылка на сайт производителя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/>
            </w:pPr>
            <w:hyperlink r:id="rId3" w:tgtFrame="blank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www.lge.com.au"</w:t>
              </w:r>
            </w:hyperlink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03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ge.com.a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32:00Z</dcterms:created>
  <dc:creator>Admin</dc:creator>
  <dc:description/>
  <cp:keywords/>
  <dc:language>en-US</dc:language>
  <cp:lastModifiedBy>Admin</cp:lastModifiedBy>
  <dcterms:modified xsi:type="dcterms:W3CDTF">2009-09-28T18:38:00Z</dcterms:modified>
  <cp:revision>1</cp:revision>
  <dc:subject/>
  <dc:title>Привод DVD-RW LG Silver BARE (GSA-H10A)</dc:title>
</cp:coreProperties>
</file>