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VD RAM &amp; DVD±R/RW &amp; CDRW LG GSA-4165B ID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239135" cy="222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G GSA-4165B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нутренний привод позволяющий читать и записывать DVD±R/RW, CD-R/RW и </w:t>
            </w: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диски (без картриджей)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, использованные в оформлен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лый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досту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VD-ROM: 145 </w:t>
            </w:r>
            <w:r>
              <w:rPr>
                <w:rFonts w:cs="Arial" w:ascii="Arial" w:hAnsi="Arial"/>
                <w:sz w:val="18"/>
                <w:szCs w:val="18"/>
              </w:rPr>
              <w:t>м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CD-ROM: 125 </w:t>
            </w:r>
            <w:r>
              <w:rPr>
                <w:rFonts w:cs="Arial" w:ascii="Arial" w:hAnsi="Arial"/>
                <w:sz w:val="18"/>
                <w:szCs w:val="18"/>
              </w:rPr>
              <w:t>м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US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- 165 </w:t>
            </w:r>
            <w:r>
              <w:rPr>
                <w:rFonts w:cs="Arial" w:ascii="Arial" w:hAnsi="Arial"/>
                <w:sz w:val="18"/>
                <w:szCs w:val="18"/>
              </w:rPr>
              <w:t>м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ризонтальная, вертикальная (при вертикальной ориентации использование 80 мм дисков невозможно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запис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VD+R: 16x, DVD+RW: 8x,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: 16x,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W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: 4x, CD-R: 48x, CD-RW: 32x, </w:t>
            </w: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: 5x, </w:t>
            </w: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DL (dual layer): 4х, DVD+R9 (dual layer): 4x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чтен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D-ROM: 48x Max; CD-R/RW: 40x Max; DVD-ROM: 16x Max; DVD+R/RW: 10x Max; DVD-R/RW: 10x Max;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: 5х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анизм загрузки диск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ото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Ёмкость записываемых диск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 8.5 Гб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араметры производительнос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ф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48 K, используется технология Superlink предотвращения ошибки опустошения буфер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скная способность интерфейс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.6 Мб/се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, Ultra DMA mode 4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иваемые форм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VD-ROM, </w:t>
            </w: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DL, </w:t>
            </w:r>
            <w:hyperlink r:id="rId12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W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DVD+R, DVD+R9 dual layer, DVD+RW, </w:t>
            </w:r>
            <w:hyperlink r:id="rId1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D-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CD-ROM, CD-ROM/XA, CD-DA, CD-Extra, CD Text, CD-R/RW, Photo CD, CD-I, Video-CD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(ширина х высота х глубина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6 x 41.3 x 170 м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8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.7 х 4.2 х 17.3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476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4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G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34590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288" TargetMode="External"/><Relationship Id="rId4" Type="http://schemas.openxmlformats.org/officeDocument/2006/relationships/hyperlink" Target="http://www.nix.ru/support/faq/show_articles.php?number=288" TargetMode="External"/><Relationship Id="rId5" Type="http://schemas.openxmlformats.org/officeDocument/2006/relationships/hyperlink" Target="http://www.nix.ru/support/faq/show_articles.php?number=284" TargetMode="External"/><Relationship Id="rId6" Type="http://schemas.openxmlformats.org/officeDocument/2006/relationships/hyperlink" Target="http://www.nix.ru/support/faq/show_articles.php?number=285" TargetMode="External"/><Relationship Id="rId7" Type="http://schemas.openxmlformats.org/officeDocument/2006/relationships/hyperlink" Target="http://www.nix.ru/support/faq/show_articles.php?number=288" TargetMode="External"/><Relationship Id="rId8" Type="http://schemas.openxmlformats.org/officeDocument/2006/relationships/hyperlink" Target="http://www.nix.ru/support/faq/show_articles.php?number=284" TargetMode="External"/><Relationship Id="rId9" Type="http://schemas.openxmlformats.org/officeDocument/2006/relationships/hyperlink" Target="http://www.nix.ru/support/faq/show_articles.php?number=288" TargetMode="External"/><Relationship Id="rId10" Type="http://schemas.openxmlformats.org/officeDocument/2006/relationships/hyperlink" Target="http://www.nix.ru/support/faq/show_articles.php?number=284" TargetMode="External"/><Relationship Id="rId11" Type="http://schemas.openxmlformats.org/officeDocument/2006/relationships/hyperlink" Target="http://www.nix.ru/support/faq/show_articles.php?number=284" TargetMode="External"/><Relationship Id="rId12" Type="http://schemas.openxmlformats.org/officeDocument/2006/relationships/hyperlink" Target="http://www.nix.ru/support/faq/show_articles.php?number=285" TargetMode="External"/><Relationship Id="rId13" Type="http://schemas.openxmlformats.org/officeDocument/2006/relationships/hyperlink" Target="http://www.nix.ru/support/faq/show_articles.php?number=288" TargetMode="External"/><Relationship Id="rId14" Type="http://schemas.openxmlformats.org/officeDocument/2006/relationships/hyperlink" Target="http://ru.lge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7:01:00Z</dcterms:created>
  <dc:creator>Admin</dc:creator>
  <dc:description/>
  <cp:keywords/>
  <dc:language>en-US</dc:language>
  <cp:lastModifiedBy>Admin</cp:lastModifiedBy>
  <dcterms:modified xsi:type="dcterms:W3CDTF">2009-10-17T07:03:00Z</dcterms:modified>
  <cp:revision>3</cp:revision>
  <dc:subject/>
  <dc:title>SOLTEK SL-KT400-A4C SocketA(462)</dc:title>
</cp:coreProperties>
</file>