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птический привод DVD-ROM ASUS DVD-E616P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1500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225" w:type="dxa"/>
        <w:tblLayout w:type="fixed"/>
        <w:tblCellMar>
          <w:top w:w="90" w:type="dxa"/>
          <w:left w:w="225" w:type="dxa"/>
          <w:bottom w:w="90" w:type="dxa"/>
          <w:right w:w="225" w:type="dxa"/>
        </w:tblCellMar>
      </w:tblPr>
      <w:tblGrid>
        <w:gridCol w:w="2186"/>
        <w:gridCol w:w="8586"/>
      </w:tblGrid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Описание: Оптический привод DVD-ROM ASUS DVD-E616P2 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роизводитель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SUS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одель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DVD-E616P2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Упаковка (единицы измерения)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 коммерческой упаковке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ходит в комплект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программное обеспечение - software kit • 1 шт. </w:t>
              <w:br/>
              <w:t>документация - user manual • 1 шт.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Основные характеристики 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ип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оптический привод DVD-ROM для ПК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Cпособ установки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нутренний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Интерфейс хост-контроллера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TAPI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рпус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ерный •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Занимаемый отсек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5.25" x 1.6"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корость (CD)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тение: 48x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корость (DVD)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тение: 16x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реднее время доступа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CD: 120 мс / DVD: 120 мс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пособ подачи оригинала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лоток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Буфер памяти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512 кБ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иваемые форматы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аудио CD, CD Extra, CD-DA, CD-I, CD-ROM Режим 1, CD-ROM XA (Режим 2), CD-RW, DVD+R, DVD+RW, DVD-R, DVD-ROM, DVD-RW, DVD-Видео, Karaoke CD, Photo CD, Video CD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Дополнительные характеристики 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ип носителя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оптический диск CD-R чтение 700 МБ (80 мин.) </w:t>
              <w:br/>
              <w:t xml:space="preserve">оптический диск CD-ROM чтение 700 МБ (80 мин.) </w:t>
              <w:br/>
              <w:t xml:space="preserve">оптический диск CD-RW чтение 700 МБ (80 мин.) </w:t>
              <w:br/>
              <w:t xml:space="preserve">оптический диск DVD-R чтение односторон. (слои: 1) 4.7 ГБ </w:t>
              <w:br/>
              <w:t xml:space="preserve">оптический диск DVD-RW чтение односторон. (слои: 1) 4.7 ГБ </w:t>
              <w:br/>
              <w:t xml:space="preserve">оптический диск DVD-ROM чтение односторон. (слои: 1) 4.7 ГБ </w:t>
              <w:br/>
              <w:t xml:space="preserve">оптический диск DVD+R чтение односторон. (слои: 1) 4.7 ГБ </w:t>
              <w:br/>
              <w:t xml:space="preserve">оптический диск DVD+RW чтение односторон. (слои: 1) 4.7 ГБ </w:t>
              <w:br/>
              <w:t xml:space="preserve">оптический диск DVD-ROM чтение односторон. (слои: 2) 8.5 ГБ </w:t>
              <w:br/>
              <w:t xml:space="preserve">оптический диск DVD-ROM чтение двусторон. (слои: 1) 9.4 ГБ </w:t>
              <w:br/>
              <w:t>оптический диск DVD-ROM чтение двусторон. (слои: 2) 17.0 ГБ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Интерфейсы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наушники • мини 3.5мм стерео - передняя панель </w:t>
              <w:br/>
              <w:t xml:space="preserve">аудио выход • 4-штырьковый Molex - задняя панель </w:t>
              <w:br/>
              <w:t>ATAPI • 40-штырьковый IDC - задняя панель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истемные требования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GB"/>
              </w:rPr>
              <w:t xml:space="preserve">MS DOS </w:t>
              <w:br/>
              <w:t xml:space="preserve">MS Windows 98/ME/2000/XP </w:t>
              <w:br/>
              <w:t>Linux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ип подключения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ATAPI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Надежность MTBF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100000 ч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Технические характеристики 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Условия эксплуатации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+5°C - 45°C при 20-80% влажности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Электропитание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итание через шину • 5, 12 В</w:t>
            </w:r>
          </w:p>
        </w:tc>
      </w:tr>
      <w:tr>
        <w:trPr/>
        <w:tc>
          <w:tcPr>
            <w:tcW w:w="2186" w:type="dxa"/>
            <w:tcBorders>
              <w:top w:val="single" w:sz="6" w:space="0" w:color="C9DFE8"/>
            </w:tcBorders>
            <w:shd w:fill="E9EDF4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меры, вес</w:t>
            </w:r>
          </w:p>
        </w:tc>
        <w:tc>
          <w:tcPr>
            <w:tcW w:w="8586" w:type="dxa"/>
            <w:tcBorders>
              <w:top w:val="single" w:sz="6" w:space="0" w:color="C9DFE8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14.8 x 4.3 x 17.3 см, 0.83 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06:00Z</dcterms:created>
  <dc:creator>Admin</dc:creator>
  <dc:description/>
  <cp:keywords/>
  <dc:language>en-US</dc:language>
  <cp:lastModifiedBy>Admin</cp:lastModifiedBy>
  <dcterms:modified xsi:type="dcterms:W3CDTF">2009-10-22T14:09:00Z</dcterms:modified>
  <cp:revision>1</cp:revision>
  <dc:subject/>
  <dc:title>Оптический привод DVD-ROM ASUS DVD-E616P2</dc:title>
</cp:coreProperties>
</file>