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Promos 512MB DDR2-667 RAM PC2-5300S-555-12-A1</w:t>
      </w:r>
    </w:p>
    <w:p>
      <w:pPr>
        <w:pStyle w:val="Heading2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drawing>
          <wp:inline distT="0" distB="0" distL="0" distR="0">
            <wp:extent cx="5629275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Promos 512MB RAM PC2-5300S-555-12-A1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Satış 1 adet 512 MB ram içermektedir.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Manufacturer: Promos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Model: V916764B24QBFW-F5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512MB 2Rx16 PC2-5300S-555-12-A1 DDR2-667MHz-CL5 Assembly in Taiwan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DDR2 destekleyen çoğu laptopta çalışır. </w:t>
      </w:r>
    </w:p>
    <w:p>
      <w:pPr>
        <w:pStyle w:val="Heading2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  <w:lang w:val="en-GB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  <w:lang w:val="en-GB"/>
        </w:rPr>
        <w:t xml:space="preserve">Satın almadan önce ürünün laptopunuzla uygun olup olmadığını kontrol ediniz. </w:t>
      </w:r>
    </w:p>
    <w:p>
      <w:pPr>
        <w:pStyle w:val="Heading2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</w:t>
      </w: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color w:val="000000"/>
          <w:sz w:val="24"/>
          <w:szCs w:val="24"/>
        </w:rPr>
        <w:t>Test edilmiş sorunsuz çalışmaktadı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1:50:00Z</dcterms:created>
  <dc:creator>Admin</dc:creator>
  <dc:description/>
  <cp:keywords/>
  <dc:language>en-US</dc:language>
  <cp:lastModifiedBy>Admin</cp:lastModifiedBy>
  <dcterms:modified xsi:type="dcterms:W3CDTF">2009-11-09T21:51:00Z</dcterms:modified>
  <cp:revision>1</cp:revision>
  <dc:subject/>
  <dc:title>Promos 512MB DDR2-667 RAM PC2-5300S-555-12-A1</dc:title>
</cp:coreProperties>
</file>