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56mb DDR333 PC2700 NCP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276725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9"/>
        <w:gridCol w:w="6463"/>
      </w:tblGrid>
      <w:tr>
        <w:trPr/>
        <w:tc>
          <w:tcPr>
            <w:tcW w:w="10772" w:type="dxa"/>
            <w:gridSpan w:val="2"/>
            <w:tcBorders/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Основные характеристики NCP DDR 333 DIMM 256Mb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Объём оперативной памяти, МБ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256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Тип оперативной памяти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DDR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Тактовая частота оперативной памяти, МГц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333 МГц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ропускная способность, МБ/сек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2700 Мб/с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Общие характеристики NCP DDR 333 DIMM 256Mb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Низкопрофильная (Low Profile)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оддержка ECC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Буферизованная (Registered)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" w:after="75"/>
      <w:outlineLvl w:val="1"/>
    </w:pPr>
    <w:rPr>
      <w:b/>
      <w:bCs/>
      <w:color w:val="007DC8"/>
      <w:sz w:val="23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25:00Z</dcterms:created>
  <dc:creator>Admin</dc:creator>
  <dc:description/>
  <cp:keywords/>
  <dc:language>en-US</dc:language>
  <cp:lastModifiedBy>Admin</cp:lastModifiedBy>
  <dcterms:modified xsi:type="dcterms:W3CDTF">2010-01-01T19:26:00Z</dcterms:modified>
  <cp:revision>1</cp:revision>
  <dc:subject/>
  <dc:title>256mb DDR333 PC2700 NCP</dc:title>
</cp:coreProperties>
</file>