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HYNIX 1 GB SO-DIMM DDR2 667 MHz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6838315" cy="2985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42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3470"/>
        <w:gridCol w:w="7302"/>
      </w:tblGrid>
      <w:tr>
        <w:trPr/>
        <w:tc>
          <w:tcPr>
            <w:tcW w:w="3470" w:type="dxa"/>
            <w:tcBorders>
              <w:top w:val="single" w:sz="6" w:space="0" w:color="AACCFF"/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Назначение</w:t>
            </w:r>
          </w:p>
        </w:tc>
        <w:tc>
          <w:tcPr>
            <w:tcW w:w="7302" w:type="dxa"/>
            <w:tcBorders>
              <w:top w:val="single" w:sz="6" w:space="0" w:color="AACCFF"/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для портативных компьютеров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Объем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1 GB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Количество планок в комплекте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Тип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DDR2 SDRAM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Стандарт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PC2-5300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Эффективная частота, Мгц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667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Штатные тайминги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CL5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Рабочее напряжение, В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1,8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Радиаторы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нет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Поддержка EPP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нет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Проверка и коррекция ошибок (ECC)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нет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Буферизация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Unbuffered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Формфактор памяти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200-pin SO-DIMM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44:00Z</dcterms:created>
  <dc:creator>Admin</dc:creator>
  <dc:description/>
  <cp:keywords/>
  <dc:language>en-US</dc:language>
  <cp:lastModifiedBy>Admin</cp:lastModifiedBy>
  <dcterms:modified xsi:type="dcterms:W3CDTF">2009-10-14T07:58:00Z</dcterms:modified>
  <cp:revision>1</cp:revision>
  <dc:subject/>
  <dc:title>HYNIX 1 GB SO-DIMM DDR2 667 MHz</dc:title>
</cp:coreProperties>
</file>