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nix DDR 400 DIMM 1G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39135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5"/>
        <w:gridCol w:w="6067"/>
      </w:tblGrid>
      <w:tr>
        <w:trPr/>
        <w:tc>
          <w:tcPr>
            <w:tcW w:w="4705" w:type="dxa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Основные параметры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606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Форм-фактор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DIMM  </w:t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Тип памяти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DDR  </w:t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Тактовая частота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400 МГц  </w:t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Пропускная способность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3200 Мб /с  </w:t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Объем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1 модуль 1024 Мб  </w:t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Поддержка ECC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нет 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drawing>
                <wp:inline distT="0" distB="0" distL="0" distR="0">
                  <wp:extent cx="95885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Буферизованная (Registered)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нет 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drawing>
                <wp:inline distT="0" distB="0" distL="0" distR="0">
                  <wp:extent cx="95885" cy="95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Низкопрофильная (Low Profile)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нет 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drawing>
                <wp:inline distT="0" distB="0" distL="0" distR="0">
                  <wp:extent cx="95885" cy="95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Напряжение питания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2.5 В 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C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5:56:00Z</dcterms:created>
  <dc:creator>Admin</dc:creator>
  <dc:description/>
  <cp:keywords/>
  <dc:language>en-US</dc:language>
  <cp:lastModifiedBy>Admin</cp:lastModifiedBy>
  <dcterms:modified xsi:type="dcterms:W3CDTF">2009-11-01T15:58:00Z</dcterms:modified>
  <cp:revision>1</cp:revision>
  <dc:subject/>
  <dc:title>Hynix DDR 400 DIMM 1Gb</dc:title>
</cp:coreProperties>
</file>