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дуль памяти DIMM 128Mb DDR SDRAM (PC2100) 266Mhz 184-pin Hynix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3"/>
        <w:gridCol w:w="5399"/>
      </w:tblGrid>
      <w:tr>
        <w:trPr/>
        <w:tc>
          <w:tcPr>
            <w:tcW w:w="1077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yundai/ Hynix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д производителя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YN-128-DDR-PC2100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077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амяти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C2100 DDR SDRAM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нфигурация памяти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 x 128 МБ • 184-конт. DIMM слот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Ширина данных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4-бит.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актовая частота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6 МГц</w:t>
            </w:r>
          </w:p>
        </w:tc>
      </w:tr>
      <w:tr>
        <w:trPr/>
        <w:tc>
          <w:tcPr>
            <w:tcW w:w="5373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иваемое напряжение</w:t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3 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4:00Z</dcterms:created>
  <dc:creator>Admin</dc:creator>
  <dc:description/>
  <cp:keywords/>
  <dc:language>en-US</dc:language>
  <cp:lastModifiedBy>Admin</cp:lastModifiedBy>
  <dcterms:modified xsi:type="dcterms:W3CDTF">2009-10-09T07:26:00Z</dcterms:modified>
  <cp:revision>1</cp:revision>
  <dc:subject/>
  <dc:title>Модуль памяти DIMM 128Mb DDR SDRAM (PC2100) 266Mhz 184-pin Hynix</dc:title>
</cp:coreProperties>
</file>