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56mb DDR266 PC2100 ZK1024M68J SAMSUNG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572000" cy="222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56MB DDR 184pin @ 266Mhz (PC2100) double sided - ZK1024M68J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5:00Z</dcterms:created>
  <dc:creator>Admin</dc:creator>
  <dc:description/>
  <cp:keywords/>
  <dc:language>en-US</dc:language>
  <cp:lastModifiedBy>Admin</cp:lastModifiedBy>
  <dcterms:modified xsi:type="dcterms:W3CDTF">2010-01-01T19:18:00Z</dcterms:modified>
  <cp:revision>1</cp:revision>
  <dc:subject/>
  <dc:title>256mb DDR266 PC2100 ZK1024M68J SAMSUNG</dc:title>
</cp:coreProperties>
</file>