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512mb DDR333 PC2700 RC12D241TA-27BC0450 RC-Memory</w:t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drawing>
          <wp:inline distT="0" distB="0" distL="0" distR="0">
            <wp:extent cx="962025" cy="3914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9" r="-3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391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512MB DDR PC2700 • CL=2.5 • UNBUFFERED • NON-ECC • DDR333 • 2.5V • 64Meg x 64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0:13:00Z</dcterms:created>
  <dc:creator>Admin</dc:creator>
  <dc:description/>
  <cp:keywords/>
  <dc:language>en-US</dc:language>
  <cp:lastModifiedBy>Admin</cp:lastModifiedBy>
  <dcterms:modified xsi:type="dcterms:W3CDTF">2010-01-01T20:14:00Z</dcterms:modified>
  <cp:revision>1</cp:revision>
  <dc:subject/>
  <dc:title>512mb DDR333 PC2700 RC12D241TA-27BC0450 RC-Memory</dc:title>
</cp:coreProperties>
</file>