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56mb DDR400 PC3200 MDAD-323HA PQI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239135" cy="212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m PQI DDR 256 Mb , pc 3200 ,400 Mhz ( MDAD-323HA 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  <w:ind w:left="30" w:right="3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2:00Z</dcterms:created>
  <dc:creator>Admin</dc:creator>
  <dc:description/>
  <cp:keywords/>
  <dc:language>en-US</dc:language>
  <cp:lastModifiedBy>Admin</cp:lastModifiedBy>
  <dcterms:modified xsi:type="dcterms:W3CDTF">2010-01-01T20:02:00Z</dcterms:modified>
  <cp:revision>2</cp:revision>
  <dc:subject/>
  <dc:title>256mb DDR400 PC3200 M368L3223FTN-CCC SAMSUNG</dc:title>
</cp:coreProperties>
</file>