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256mb DDR400 PC3200 M368L3223FTN-CCC SAMSUNG</w:t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drawing>
          <wp:inline distT="0" distB="0" distL="0" distR="0">
            <wp:extent cx="5080000" cy="508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508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Style15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Key Spec:</w:t>
        <w:br/>
        <w:t xml:space="preserve">- 1 Module, DIMM 184 pin, CL3, 400 MHz, Non ECC Unbuffered PC3200 DDR RAM, </w:t>
      </w:r>
    </w:p>
    <w:p>
      <w:pPr>
        <w:pStyle w:val="Normal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0" w:after="30"/>
      <w:ind w:left="30" w:right="3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9:33:00Z</dcterms:created>
  <dc:creator>Admin</dc:creator>
  <dc:description/>
  <cp:keywords/>
  <dc:language>en-US</dc:language>
  <cp:lastModifiedBy>Admin</cp:lastModifiedBy>
  <dcterms:modified xsi:type="dcterms:W3CDTF">2010-01-01T19:35:00Z</dcterms:modified>
  <cp:revision>1</cp:revision>
  <dc:subject/>
  <dc:title>256mb DDR400 PC3200 M368L3223FTN-CCC SAMSUNG</dc:title>
</cp:coreProperties>
</file>