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56mb DDR400 PC3200 M368L3223ETM-CCC SAMSUNG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60045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>184pin Unbuffered Module based on 256Mb E-die 64/72-bit ECC/Non ECC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left="30" w:right="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46:00Z</dcterms:created>
  <dc:creator>Admin</dc:creator>
  <dc:description/>
  <cp:keywords/>
  <dc:language>en-US</dc:language>
  <cp:lastModifiedBy>Admin</cp:lastModifiedBy>
  <dcterms:modified xsi:type="dcterms:W3CDTF">2010-01-01T19:46:00Z</dcterms:modified>
  <cp:revision>2</cp:revision>
  <dc:subject/>
  <dc:title>256mb DDR400 PC3200 M368L3223FTN-CCC SAMSUNG</dc:title>
</cp:coreProperties>
</file>