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-478 Cooler Intel BY-Intel-01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419100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Style15"/>
        <w:rPr>
          <w:lang w:val="en-GB"/>
        </w:rPr>
      </w:pPr>
      <w:r>
        <w:rPr>
          <w:lang w:val="en-GB"/>
        </w:rPr>
        <w:t>1) Socket 478 CPU Cooler</w:t>
        <w:br/>
        <w:t>2) Fan Dimension: 80*80*25mm</w:t>
        <w:br/>
        <w:t>3) Bearing: HYDRAULIC BEARING</w:t>
        <w:br/>
        <w:t>4) Material: Aluminium</w:t>
        <w:br/>
        <w:t>5) Heat Sink Dimension: 93*90*61mm</w:t>
        <w:br/>
        <w:t>6) Voltage: 12V</w:t>
        <w:br/>
        <w:t>7) Rated Speed: 3500RPM</w:t>
        <w:br/>
        <w:t>8) Nose Level: &lt;30dB</w:t>
        <w:br/>
        <w:t>9) Airflow: 18.2CFM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2:04:00Z</dcterms:created>
  <dc:creator>Admin</dc:creator>
  <dc:description/>
  <cp:keywords/>
  <dc:language>en-US</dc:language>
  <cp:lastModifiedBy>Admin</cp:lastModifiedBy>
  <dcterms:modified xsi:type="dcterms:W3CDTF">2010-01-02T12:08:00Z</dcterms:modified>
  <cp:revision>1</cp:revision>
  <dc:subject/>
  <dc:title>S-478 Cooler Intel BY-Intel-01</dc:title>
</cp:coreProperties>
</file>