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Logicfox LF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32200" cy="332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99"/>
        <w:gridCol w:w="4373"/>
      </w:tblGrid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робник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Logicfox</w:t>
              </w:r>
            </w:hyperlink>
          </w:p>
        </w:tc>
      </w:tr>
      <w:tr>
        <w:trPr/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ідклас</w:t>
            </w:r>
          </w:p>
        </w:tc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плект д/домашнього кінотеатру</w:t>
            </w:r>
          </w:p>
        </w:tc>
      </w:tr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ула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ужність фронтальних колонок (Вт)</w:t>
            </w:r>
          </w:p>
        </w:tc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x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ужність тилових колонок (Вт)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x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ужність центральної колоник (Вт)</w:t>
            </w:r>
          </w:p>
        </w:tc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x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ужність сабвуфера (Вт)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удіовходи</w:t>
            </w:r>
          </w:p>
        </w:tc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'єднання з DVD (провідне/безпровідне)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ідне</w:t>
            </w:r>
          </w:p>
        </w:tc>
      </w:tr>
      <w:tr>
        <w:trPr/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ульт ДК (керування телевізором)</w:t>
            </w:r>
          </w:p>
        </w:tc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к</w:t>
            </w:r>
          </w:p>
        </w:tc>
      </w:tr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нтування акустики (настільне/настінне/напільне)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/-/+</w:t>
            </w:r>
          </w:p>
        </w:tc>
      </w:tr>
      <w:tr>
        <w:trPr/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зміри привода/сабвуфера (для акустики) (ШxВxГ)</w:t>
            </w:r>
          </w:p>
        </w:tc>
        <w:tc>
          <w:tcPr>
            <w:tcW w:w="43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9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юнер FM/AM</w:t>
            </w:r>
          </w:p>
        </w:tc>
        <w:tc>
          <w:tcPr>
            <w:tcW w:w="4373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/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gicfox.controlf.co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10:00Z</dcterms:created>
  <dc:creator>Admin</dc:creator>
  <dc:description/>
  <cp:keywords/>
  <dc:language>en-US</dc:language>
  <cp:lastModifiedBy>Admin</cp:lastModifiedBy>
  <dcterms:modified xsi:type="dcterms:W3CDTF">2010-01-06T12:16:00Z</dcterms:modified>
  <cp:revision>3</cp:revision>
  <dc:subject/>
  <dc:title>Logicfox LF 6</dc:title>
</cp:coreProperties>
</file>