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стика Genius SW-HF5.1 5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551"/>
        <w:gridCol w:w="4855"/>
        <w:gridCol w:w="825"/>
        <w:gridCol w:w="149"/>
      </w:tblGrid>
      <w:tr>
        <w:trPr/>
        <w:tc>
          <w:tcPr>
            <w:tcW w:w="3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сновные парамет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instrText xml:space="preserve"> HYPERLINK "http://freemarket.kiev.ua/103174/genius-sw-hf5-1-5000.html" \l "TopBar%23TopBar"</w:instrTex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5"/>
                <w:szCs w:val="15"/>
              </w:rPr>
              <w:t>Подняться вверх</w: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 ]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ип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активные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ип установки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апольная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Мощность усилителя (max)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50 Вт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Чувствительность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85 дБ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Фронт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5 Вт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ыл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5 Вт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Центр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5 Вт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ульт ДУ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а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Сабвуфер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75 Вт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Цвет отделки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емно-коричневый, бежевый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азначение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комплект 5.1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уммарная мощность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50 Вт 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551"/>
        <w:gridCol w:w="4855"/>
        <w:gridCol w:w="825"/>
        <w:gridCol w:w="149"/>
      </w:tblGrid>
      <w:tr>
        <w:trPr/>
        <w:tc>
          <w:tcPr>
            <w:tcW w:w="3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 xml:space="preserve">Функциональность 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instrText xml:space="preserve"> HYPERLINK "http://freemarket.kiev.ua/103174/genius-sw-hf5-1-5000.html" \l "TopBar%23TopBar"</w:instrTex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5"/>
                <w:szCs w:val="15"/>
              </w:rPr>
              <w:t>Подняться вверх</w: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 ]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иаметр ВЧ динамика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5.4 мм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иаметр НЧ динамика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65 мм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Диаметр СЧ динамика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01.6 мм 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551"/>
        <w:gridCol w:w="4855"/>
        <w:gridCol w:w="825"/>
        <w:gridCol w:w="149"/>
      </w:tblGrid>
      <w:tr>
        <w:trPr/>
        <w:tc>
          <w:tcPr>
            <w:tcW w:w="3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Частотный диапазон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instrText xml:space="preserve"> HYPERLINK "http://freemarket.kiev.ua/103174/genius-sw-hf5-1-5000.html" \l "TopBar%23TopBar"</w:instrTex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5"/>
                <w:szCs w:val="15"/>
              </w:rPr>
              <w:t>Подняться вверх</w: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 ]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Общий частотный диапазон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0—20000 Гц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Частота кроссовера</w:t>
              </w:r>
            </w:hyperlink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50 - 250 кГц  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vanish/>
          <w:color w:val="202020"/>
          <w:sz w:val="18"/>
          <w:szCs w:val="18"/>
        </w:rPr>
      </w:pPr>
      <w:r>
        <w:rPr>
          <w:rFonts w:cs="Arial" w:ascii="Arial" w:hAnsi="Arial"/>
          <w:vanish/>
          <w:color w:val="202020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551"/>
        <w:gridCol w:w="4855"/>
        <w:gridCol w:w="825"/>
        <w:gridCol w:w="149"/>
      </w:tblGrid>
      <w:tr>
        <w:trPr/>
        <w:tc>
          <w:tcPr>
            <w:tcW w:w="3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Вес и разме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instrText xml:space="preserve"> HYPERLINK "http://freemarket.kiev.ua/103174/genius-sw-hf5-1-5000.html" \l "TopBar%23TopBar"</w:instrTex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5"/>
                <w:szCs w:val="15"/>
              </w:rPr>
              <w:t>Подняться вверх</w:t>
            </w:r>
            <w:r>
              <w:rPr>
                <w:rStyle w:val="InternetLink"/>
                <w:sz w:val="15"/>
                <w:szCs w:val="1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202020"/>
                <w:sz w:val="15"/>
                <w:szCs w:val="15"/>
              </w:rPr>
              <w:t xml:space="preserve"> ]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Вес (г)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9 кг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Габ-ты фронтальных колонок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4x22x17 см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Габ-ты тыловых колонок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2x20x14 см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Габ-ты центрального канала </w:t>
            </w:r>
          </w:p>
        </w:tc>
        <w:tc>
          <w:tcPr>
            <w:tcW w:w="5829" w:type="dxa"/>
            <w:gridSpan w:val="3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33x14x16 см  </w:t>
            </w:r>
          </w:p>
        </w:tc>
      </w:tr>
      <w:tr>
        <w:trPr/>
        <w:tc>
          <w:tcPr>
            <w:tcW w:w="4943" w:type="dxa"/>
            <w:gridSpan w:val="2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Габ-ты сабвуфера </w:t>
            </w:r>
          </w:p>
        </w:tc>
        <w:tc>
          <w:tcPr>
            <w:tcW w:w="5829" w:type="dxa"/>
            <w:gridSpan w:val="3"/>
            <w:tcBorders/>
            <w:shd w:fill="F1F1F1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02020"/>
                <w:sz w:val="20"/>
                <w:szCs w:val="20"/>
              </w:rPr>
            </w:pPr>
            <w:r>
              <w:rPr>
                <w:rFonts w:cs="Arial" w:ascii="Arial" w:hAnsi="Arial"/>
                <w:color w:val="2020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reemarket.kiev.ua/glossary/5675.html" TargetMode="External"/><Relationship Id="rId4" Type="http://schemas.openxmlformats.org/officeDocument/2006/relationships/hyperlink" Target="http://freemarket.kiev.ua/glossary/5680.html" TargetMode="External"/><Relationship Id="rId5" Type="http://schemas.openxmlformats.org/officeDocument/2006/relationships/hyperlink" Target="http://freemarket.kiev.ua/glossary/9461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freemarket.kiev.ua/glossary/9462.html" TargetMode="External"/><Relationship Id="rId8" Type="http://schemas.openxmlformats.org/officeDocument/2006/relationships/hyperlink" Target="http://freemarket.kiev.ua/glossary/5252.html" TargetMode="External"/><Relationship Id="rId9" Type="http://schemas.openxmlformats.org/officeDocument/2006/relationships/hyperlink" Target="http://freemarket.kiev.ua/glossary/9005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2:25:00Z</dcterms:created>
  <dc:creator>Admin</dc:creator>
  <dc:description/>
  <cp:keywords/>
  <dc:language>en-US</dc:language>
  <cp:lastModifiedBy>Admin</cp:lastModifiedBy>
  <dcterms:modified xsi:type="dcterms:W3CDTF">2009-09-28T22:26:00Z</dcterms:modified>
  <cp:revision>3</cp:revision>
  <dc:subject/>
  <dc:title>Геймпад Logitech Wingman ChillStream USB</dc:title>
</cp:coreProperties>
</file>