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ardReader 11 in 1 Sony (MRW6201121)  3.5" internal black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59918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5910"/>
      </w:tblGrid>
      <w:tr>
        <w:trPr/>
        <w:tc>
          <w:tcPr>
            <w:tcW w:w="1077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: uSB 2.0 адаптер памяти Sony MRW6201121 внутренний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ony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Упаковка (единицы измерения)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 шт. (техническая упаковка)</w:t>
            </w:r>
          </w:p>
        </w:tc>
      </w:tr>
      <w:tr>
        <w:trPr/>
        <w:tc>
          <w:tcPr>
            <w:tcW w:w="1077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устройства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даптер для чтения флэш-карточек для ПК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пособ установки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нутренний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нтерфейс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B 2.0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амяти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флэш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л-во слотов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слота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CompactFlash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ип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GB"/>
              </w:rPr>
              <w:t xml:space="preserve"> I</w:t>
              <w:br/>
              <w:t>Memory Stick</w:t>
              <w:br/>
              <w:t>Memory Stick Duo</w:t>
              <w:br/>
              <w:t>Memory Stick Magik Gate PRO</w:t>
              <w:br/>
              <w:t>Memory Stick Magik Gate PRO Duo</w:t>
              <w:br/>
              <w:t>Memory Stick PRO</w:t>
              <w:br/>
              <w:t>Memory Stick PRO Duo</w:t>
              <w:br/>
              <w:t>mini SD</w:t>
              <w:br/>
              <w:t>RS-MultiMedia Card</w:t>
              <w:br/>
              <w:t>Secure Digital</w:t>
            </w:r>
          </w:p>
        </w:tc>
      </w:tr>
      <w:tr>
        <w:trPr/>
        <w:tc>
          <w:tcPr>
            <w:tcW w:w="1077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Дополнительные характеристики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нтерфейсы / коннекторы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B 2.0</w:t>
            </w:r>
          </w:p>
        </w:tc>
      </w:tr>
      <w:tr>
        <w:trPr/>
        <w:tc>
          <w:tcPr>
            <w:tcW w:w="4862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рпус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, металл </w:t>
              <w:br/>
              <w:t>- монтируемый в отсек 3.5"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05:00Z</dcterms:created>
  <dc:creator>Admin</dc:creator>
  <dc:description/>
  <cp:keywords/>
  <dc:language>en-US</dc:language>
  <cp:lastModifiedBy>Admin</cp:lastModifiedBy>
  <dcterms:modified xsi:type="dcterms:W3CDTF">2010-01-02T13:07:00Z</dcterms:modified>
  <cp:revision>1</cp:revision>
  <dc:subject/>
  <dc:title>CardReader 11 in 1 Sony (MRW6201121)  3</dc:title>
</cp:coreProperties>
</file>