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ман Welland ME745Q внешний для HDD 3,5" SATA через USB2.0 на винтах алюм. чер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702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писание товара</w:t>
      </w:r>
    </w:p>
    <w:p>
      <w:pPr>
        <w:pStyle w:val="Normal"/>
        <w:shd w:fill="FFFFFF" w:val="clear"/>
        <w:rPr/>
      </w:pPr>
      <w:r>
        <w:rPr/>
        <w:t>Горячая замена, поддерживает HDD до 1,5 Тб, функция OTB - резервного копирования, комплект: USB-кабель, винты, блок питания, размер 116 x 180 x 31 мм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Характеристики товара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Тип – </w:t>
      </w:r>
      <w:r>
        <w:rPr/>
        <w:t>внешний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Назначение - </w:t>
      </w:r>
      <w:r>
        <w:rPr/>
        <w:t>для HDD 3,5"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нтерфейс накопителя (через) – </w:t>
      </w:r>
      <w:r>
        <w:rPr/>
        <w:t>SATA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нтерфейс подключения - </w:t>
      </w:r>
      <w:r>
        <w:rPr/>
        <w:t xml:space="preserve">USB2.0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Поддержка горячей замены – </w:t>
      </w:r>
      <w:r>
        <w:rPr/>
        <w:t>есть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Питание - </w:t>
      </w:r>
      <w:r>
        <w:rPr/>
        <w:t>блок питания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Способ фиксации контейнера - </w:t>
      </w:r>
      <w:r>
        <w:rPr/>
        <w:t>на винтах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Материал корпуса - </w:t>
      </w:r>
      <w:r>
        <w:rPr/>
        <w:t>алюминий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Цвет - </w:t>
      </w:r>
      <w:r>
        <w:rPr/>
        <w:t>черный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05:00Z</dcterms:created>
  <dc:creator>Admin</dc:creator>
  <dc:description/>
  <cp:keywords/>
  <dc:language>en-US</dc:language>
  <cp:lastModifiedBy>Admin</cp:lastModifiedBy>
  <dcterms:modified xsi:type="dcterms:W3CDTF">2010-01-08T09:08:00Z</dcterms:modified>
  <cp:revision>1</cp:revision>
  <dc:subject/>
  <dc:title>Карман Welland ME745Q внешний для HDD 3,5" SATA через USB2</dc:title>
</cp:coreProperties>
</file>